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12.02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miejskich obszarów i ciągów komunikacyjnych  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Chojnicki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Chojnicki Dzień Kobiet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Chojnicki 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Chojnicki Dzień Seniorów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espół  ds. Społecznych i Bezpieczeństwa: godz. 13.30.15.00 (moderacja M. Dutkowski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Podkreślono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, które powinny być przedyskutowane i uzgodnione na warsztacie, a także przypisane do celów strategicznych i podrzęd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7:00Z</dcterms:created>
  <dc:creator>Marek Dutkowski</dc:creator>
  <dc:description/>
  <cp:keywords/>
  <dc:language>en-US</dc:language>
  <cp:lastModifiedBy>Twoja nazwa użytkownika</cp:lastModifiedBy>
  <dcterms:modified xsi:type="dcterms:W3CDTF">2013-02-06T06:57:00Z</dcterms:modified>
  <cp:revision>2</cp:revision>
  <dc:subject/>
  <dc:title/>
</cp:coreProperties>
</file>